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bidi="fa-IR"/>
        </w:rPr>
      </w:pPr>
      <w:r>
        <w:rPr>
          <w:sz w:val="12"/>
          <w:szCs w:val="12"/>
          <w:lang w:bidi="fa-IR"/>
        </w:rPr>
      </w:r>
    </w:p>
    <w:p>
      <w:pPr>
        <w:pStyle w:val="Normal"/>
        <w:rPr>
          <w:b/>
          <w:b/>
          <w:bCs/>
          <w:sz w:val="12"/>
          <w:szCs w:val="12"/>
          <w:lang w:bidi="fa-IR"/>
        </w:rPr>
      </w:pPr>
      <w:r>
        <w:rPr>
          <w:b/>
          <w:bCs/>
          <w:sz w:val="12"/>
          <w:szCs w:val="12"/>
          <w:lang w:bidi="fa-IR"/>
        </w:rPr>
      </w:r>
    </w:p>
    <w:p>
      <w:pPr>
        <w:pStyle w:val="Normal"/>
        <w:rPr>
          <w:sz w:val="12"/>
          <w:szCs w:val="12"/>
          <w:lang w:bidi="fa-IR"/>
        </w:rPr>
      </w:pPr>
      <w:r>
        <w:rPr>
          <w:sz w:val="12"/>
          <w:szCs w:val="12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00685</wp:posOffset>
                </wp:positionV>
                <wp:extent cx="906970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977"/>
                              <w:gridCol w:w="3119"/>
                              <w:gridCol w:w="2835"/>
                              <w:gridCol w:w="1134"/>
                              <w:gridCol w:w="1275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thinThickSmallGap" w:sz="2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0"/>
                                      <w:szCs w:val="5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0"/>
                                      <w:szCs w:val="50"/>
                                      <w:lang w:bidi="fa-IR"/>
                                    </w:rPr>
                                    <w:t>30/8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0"/>
                                      <w:sz w:val="50"/>
                                      <w:szCs w:val="5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Cs/>
                                      <w:sz w:val="50"/>
                                      <w:szCs w:val="50"/>
                                      <w:lang w:bidi="fa-IR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4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  <w:lang w:bidi="fa-IR"/>
                                    </w:rPr>
                                    <w:t>30/10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  <w:lang w:bidi="fa-IR"/>
                                    </w:rPr>
                                    <w:t>30/1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6"/>
                                      <w:szCs w:val="4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6"/>
                                      <w:szCs w:val="46"/>
                                      <w:lang w:bidi="fa-IR"/>
                                    </w:rPr>
                                    <w:t>30/8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6"/>
                                      <w:sz w:val="46"/>
                                      <w:szCs w:val="46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Cs/>
                                      <w:sz w:val="46"/>
                                      <w:szCs w:val="46"/>
                                      <w:lang w:bidi="fa-IR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fa-IR"/>
                                    </w:rPr>
                                    <w:t>30/13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fa-IR"/>
                                    </w:rPr>
                                    <w:t>الی</w:t>
                                  </w: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fa-IR"/>
                                    </w:rPr>
                                    <w:t>30/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38"/>
                                      <w:rtl w:val="true"/>
                                      <w:lang w:bidi="fa-IR"/>
                                    </w:rPr>
                                    <w:t>برنامه امتحانا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5" w:leader="none"/>
                                      <w:tab w:val="center" w:pos="109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fa-I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fa-IR"/>
                                    </w:rPr>
                                    <w:t xml:space="preserve">نيم س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fa-IR"/>
                                    </w:rPr>
                                    <w:t>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 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رودی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 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ورود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ورود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 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ورود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thinThickSmallGap" w:sz="24" w:space="0" w:color="000000"/>
                                    <w:left w:val="single" w:sz="24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 امتحان  کلاسهای طبقه با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 امتحان    کلاسهای طبقه با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 امتحان  کلاسهای طبقه با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 امتحان  کلاسهای طبقه با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left w:val="single" w:sz="36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highlight w:val="yellow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مبانی ر ی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استاد منصور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جامعه شناس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 رستم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فلسفه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اد میر قراچورل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اختلالات یاد گیری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 صفر زاد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6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نون تدریس  استاد جوی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7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مبانی علوم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استاد منف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مبانی سیاسی ا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 شهری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380" w:leader="none"/>
                                      <w:tab w:val="right" w:pos="276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فقه   استاد ایزانل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آموزش فارسی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8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گارش خلاق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اد صفر زاد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کاربرد هنر در آموز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رائت رادیو و تلوز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 صالح قم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ر نامه ریزی کلاسهای چند پای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9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انش خانواده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اد ا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right" w:pos="2761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تحلیل محتوای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استاد عدالتجو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استاد ولی زاد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fa-IR"/>
                                    </w:rPr>
                                    <w:t>دانش خانواده</w:t>
                                  </w: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اد اصیل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تحلیل محتوای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استاد عدالتجو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استاد قدوسیا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0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جمع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1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نظریه های 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ستاد حائ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نظام تربیتی در اسل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استاد کرامت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 ا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fa-IR"/>
                                    </w:rPr>
                                    <w:t xml:space="preserve">کلام جدید </w:t>
                                  </w: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 حیدر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آموزش ری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استاد محمد پو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استاد کاویان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استاد علیزاد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2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3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پژوهش وتوسعه حرفه ای </w:t>
                                  </w:r>
                                  <w:r>
                                    <w:rPr>
                                      <w:b/>
                                      <w:bCs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فنون مشاور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علم الحدیث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اد تفریح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طراحی واحد یاد گیر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اد ولی زاده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استاد آوار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استاد قدوس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4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5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رزشیابی از  یادگیر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آموزش دین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یریت آموزشی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تاد رضای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آموزش تربیت بد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6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بانی آموزش هن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اد حس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طراحی واحد یاد گیر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استاد قادر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استاد آوار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قراتت  و درک مفاهیم معاصر     استاد صی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کار گاه هنر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7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جمع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8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ادبیات کودک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استاد نقی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مبانی آموزش مطالع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د رضای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آشنایی با ادیا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 شهر آباد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پژوهش و توسعه حرفه ا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9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فن آوری  و ارتباطا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د باقر نژ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" w:leader="none"/>
                                      <w:tab w:val="left" w:pos="1080" w:leader="none"/>
                                      <w:tab w:val="right" w:pos="290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د بیوکی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فن آوری  و ارتباط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محاظره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لمه 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0/3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خلاق اسلامی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 فرزان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نسان در ا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 یزدا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اتت  و درک مفاهیم عرفانی  استاد  تفریح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 xml:space="preserve">کار گاه هنر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bidi="fa-IR"/>
                                    </w:rPr>
                                    <w:t>31/3/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612pt;mso-wrap-distance-left:0pt;mso-wrap-distance-right:9pt;mso-wrap-distance-top:0pt;mso-wrap-distance-bottom:0pt;margin-top:3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977"/>
                        <w:gridCol w:w="3119"/>
                        <w:gridCol w:w="2835"/>
                        <w:gridCol w:w="1134"/>
                        <w:gridCol w:w="1275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2943" w:type="dxa"/>
                            <w:tcBorders>
                              <w:top w:val="thinThickSmallGap" w:sz="2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bidi="fa-IR"/>
                              </w:rPr>
                              <w:t>30/8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bidi="fa-IR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5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bidi="fa-IR"/>
                              </w:rPr>
                              <w:t>30/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bidi="fa-IR"/>
                              </w:rPr>
                              <w:t>30/1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lang w:bidi="fa-IR"/>
                              </w:rPr>
                              <w:t>30/8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lang w:bidi="fa-IR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fa-IR"/>
                              </w:rPr>
                              <w:t>30/13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fa-IR"/>
                              </w:rPr>
                              <w:t>الی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fa-IR"/>
                              </w:rPr>
                              <w:t>30/1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restart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fa-IR"/>
                              </w:rPr>
                              <w:t>برنامه امتحانا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" w:leader="none"/>
                                <w:tab w:val="center" w:pos="1096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نيم سال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>942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 تربی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ی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 تربی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ورود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ورود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 تربی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ورود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943" w:type="dxa"/>
                            <w:tcBorders>
                              <w:top w:val="thinThickSmallGap" w:sz="24" w:space="0" w:color="000000"/>
                              <w:left w:val="single" w:sz="24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 امتحان  کلاسهای طبقه بالا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 امتحان    کلاسهای طبقه بالا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 امتحان  کلاسهای طبقه بالا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 امتحان  کلاسهای طبقه بالا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left w:val="single" w:sz="36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highlight w:val="yellow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بانی ر یاض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اد منصور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امعه شناس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 رستم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فلسفه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د میر قراچورل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اختلالات یاد گیری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 صفر زاد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6/3/9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ون تدریس  استاد جوین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7/3/95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بانی علوم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اد منف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بانی سیاسی 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 شهریار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380" w:leader="none"/>
                                <w:tab w:val="right" w:pos="276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فقه   استاد ایزان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آموزش فارسی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8/3/95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گارش خلاق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د صفر زاد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اربرد هنر در آموزش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رائت رادیو و تلوز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 صالح قم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 نامه ریزی کلاسهای چند پای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9/3/95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انش خانواد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د ا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right" w:pos="2761" w:leader="none"/>
                              </w:tabs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تحلیل محتوای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استاد عدالتجو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استاد ولی زاد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دانش خانواده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د اصیل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تحلیل محتوای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استاد عدالتجو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استاد قدوسیا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0/3/95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مع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1/3/9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ظریه های یادگیر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ستاد حائ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ظام تربیتی در اس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استاد کرامت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 ا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کلام جدید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 حیدر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 ریاض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استاد محمد پو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استاد کاویانی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استاد علیزاد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2/3/9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3/3/9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پژوهش وتوسعه حرفه ای </w:t>
                            </w: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نون مشاور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علم الحدیث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د تفریح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احی واحد یاد گیر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د ولی زاده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استاد آواری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استاد قدوس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8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4/3/9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5/3/95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زشیابی از  یادگیر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آموزش دین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دیریت آموزش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اد رضای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 تربیت بد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6/3/95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بانی آموزش هن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د حس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طراحی واحد یاد گیر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استاد قادری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استاد آوار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راتت  و درک مفاهیم معاصر     استاد ص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کار گاه هنر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7/3/95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مع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8/3/95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دبیات کودک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اد نقی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بانی آموزش مطالع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د رضای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آشنایی با ادیا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 شهر آباد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پژوهش و توسعه حرفه ا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9/3/9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فن آوری  و ارتباطات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د باقر نژ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" w:leader="none"/>
                                <w:tab w:val="left" w:pos="1080" w:leader="none"/>
                                <w:tab w:val="right" w:pos="290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د بیوکی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فن آوری  و ارتباط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محاظر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لمه 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0/3/9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خلاق اسلامی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 فرزان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نسان در 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 یزدان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تت  و درک مفاهیم عرفانی  استاد  تفریح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کار گاه هنر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31/3/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bidi="fa-IR"/>
        </w:rPr>
      </w:pPr>
      <w:r>
        <w:rPr>
          <w:sz w:val="12"/>
          <w:szCs w:val="12"/>
          <w:lang w:bidi="fa-IR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tabs>
          <w:tab w:val="clear" w:pos="720"/>
          <w:tab w:val="left" w:pos="12615" w:leader="none"/>
        </w:tabs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ab/>
        <w:t xml:space="preserve"> </w:t>
      </w:r>
    </w:p>
    <w:p>
      <w:pPr>
        <w:pStyle w:val="Normal"/>
        <w:tabs>
          <w:tab w:val="clear" w:pos="720"/>
          <w:tab w:val="left" w:pos="12615" w:leader="none"/>
        </w:tabs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sectPr>
      <w:type w:val="nextPage"/>
      <w:pgSz w:orient="landscape" w:w="15840" w:h="12240"/>
      <w:pgMar w:left="510" w:right="56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03:00Z</dcterms:created>
  <dc:creator>Ñæå äÑã ÇÝÒÇÑí ˜áí˜ ÓÇÝÊ</dc:creator>
  <dc:description/>
  <cp:keywords/>
  <dc:language>en-US</dc:language>
  <cp:lastModifiedBy>amoozesh</cp:lastModifiedBy>
  <cp:lastPrinted>2016-05-17T07:45:00Z</cp:lastPrinted>
  <dcterms:modified xsi:type="dcterms:W3CDTF">2016-05-17T07:45:00Z</dcterms:modified>
  <cp:revision>333</cp:revision>
  <dc:subject/>
  <dc:title>كارداني</dc:title>
</cp:coreProperties>
</file>